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Plätzchen Delh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eer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Cumin - frisch zerstoß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Currypulv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4 TL Ingwerpulv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Chilipulv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Öl zum Bra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se typisch indische Spezialität zeigt, dass sich Kartoffeln auch auf ganz andere Weise, als wir es gewöhnt sind, zubereiten la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ie Kartoffeln waschen und in reichlich kochendem Salzwasser etwa 20 Minuten garen. Dann die Kartoffeln schälen und durch eine Presse drücken. Mit der Hand das Cumin, den Curry, den Ingwer, den Chilipulver und Meersalz unterknet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it befeuchteten Händen aus der Masse kleine Plätzchen von 3-4 cm formen. Dies geht am leichtesten, indem man zuerst mit den Händen kleine Kugeln formt, die man dann auf einer bemehlten Fläche zu etwa 1 cm dicken Plätzchen zusammendrückt. In einer Pfanne Öl erhitzen und die Plätzchen darin von beiden Seiten schön braun bra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0:34:00Z</dcterms:created>
  <dc:creator>Einhäuser</dc:creator>
  <dc:description/>
  <dc:language>en-US</dc:language>
  <cp:lastModifiedBy>Einhäuser</cp:lastModifiedBy>
  <dcterms:modified xsi:type="dcterms:W3CDTF">2003-10-15T20:36:00Z</dcterms:modified>
  <cp:revision>1</cp:revision>
  <dc:subject/>
  <dc:title>Kartoffel-Plätzchen Delhi</dc:title>
</cp:coreProperties>
</file>